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Explain the features of the CT gener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the properties of any two isotopes used in nuclear medic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Explain the block diagram of a pure tone audiome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iscuss the working principle and applications of an opthalmoscop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Discuss the amplifiers required for designing a hearing a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counterpulsation technique of I A B 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Classify the prosthetic heart valves. Compare mechanical and tissue va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testing procedure of an artificial heart val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Explain the qualitative requirements for a dialys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the different types of dialys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the circuit for air bubble detector in a hemodialysis machine.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Discuss the possible reactions which occur when an artificial organ is placed in the human b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the features of the electronic laryn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Masking in audiomete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Gamma cam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scribe the principle involved in positron emission tomography.</w:t>
      </w:r>
    </w:p>
    <w:p>
      <w:pPr>
        <w:pStyle w:val="Normal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Compare the advantages and disadvantages of ultrasound and computed tomograp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Compare the microphones and receivers used in hearing ai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bout retinosco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Discuss the instrumentation used in Intra Aortic Balloon Pump techn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Explain the functional block diagram of a pure tone audiome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fferentiate between air conduction and bone conduc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Describe the importance of biocompatibility in organ replac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iscuss the qualitative features for materials used in artificial orga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iscuss the advantages and disadvantages of tissue va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Compare the performance features of natural and artificial heart va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Explain the basic principle involved in the process of dialys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features of a parallel plate dialys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Rectilinear scann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Speech with artificial laryn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Describe the constructional features of a Gamma Camera with the help of a neat sketch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applications of radio isotopes in medicin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Explain the block diagram of a CT imaging system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features of an ultrasound transduc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the working of any two ophthalmic instrument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What is the significance of masking in audiometry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Classify hearing aids and give their operating principl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Explain the principle of I A B P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indications and contra-indications for organ replacement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Discuss the construction and performance of any two mechanical valve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Explain the simplified block diagram of a hemodialys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short notes on portable dialys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Discuss the different types of artificial larynx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DVANCED BIO-MEDICAL EQUIPMENT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Explain the principles of Nuclear Magnetic Resonance Imaging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features of different types of ultrasonic transducer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Discuss the role of photomultiplier tube in nuclear medicine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the principle of operation of a Gamma Camera?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Explain the various blocks of an evoked response audiometer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processes of air conduction and bone conductio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Classify the hearing aids.  Give the working principle of each typ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working and applications of Retinoscop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Discuss biocompatibility aspects of artificial orga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List any four biomaterials and give their applic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Discuss the qualitative requirements for a prosthetic heart valv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in detail the construction and working of a Bjork – Shiley valv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What is dialysis?  List any four indications for dialysi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How are the dialysate concentration and temperature monitored in a hemodialysis machine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Generations of C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Microphones for hearing aid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c) I A B 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d) Artificial larynx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03:00Z</dcterms:created>
  <dc:creator>DE</dc:creator>
  <dc:description/>
  <dc:language>en-US</dc:language>
  <cp:lastModifiedBy>DE</cp:lastModifiedBy>
  <dcterms:modified xsi:type="dcterms:W3CDTF">2003-10-14T11:54:00Z</dcterms:modified>
  <cp:revision>52</cp:revision>
  <dc:subject/>
  <dc:title/>
</cp:coreProperties>
</file>